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660000"/>
          <w:sz w:val="21"/>
        </w:rPr>
        <w:t>The Counter Card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low is a complete list of counter cards for Spellfire as of 7/1/02. Enjoy!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The Forresters and Hayden-William Courtland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a78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a7898" stroked="f" o:allowincell="f" style="position:absolute;margin-left:0pt;margin-top:-1.55pt;width:453.55pt;height:1.45pt;mso-wrap-style:none;v-text-anchor:middle;mso-position-vertical:top">
                <v:fill o:detectmouseclick="t" type="solid" color2="#a5876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127"/>
        <w:gridCol w:w="2748"/>
        <w:gridCol w:w="127"/>
        <w:gridCol w:w="2784"/>
      </w:tblGrid>
      <w:tr>
        <w:trPr/>
        <w:tc>
          <w:tcPr>
            <w:tcW w:w="27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ard Nam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rship</w:t>
              <w:br/>
              <w:t>Alarm</w:t>
              <w:br/>
              <w:t xml:space="preserve">Ashathra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n Drain</w:t>
              <w:br/>
              <w:t>Block</w:t>
              <w:br/>
              <w:t>Calm</w:t>
              <w:br/>
              <w:t>Caravan Raiders</w:t>
              <w:br/>
              <w:t>Cavern of Ancient Knowledge</w:t>
              <w:br/>
              <w:t>Counter</w:t>
              <w:br/>
              <w:t>Deflection</w:t>
              <w:br/>
              <w:t>Delsenora</w:t>
              <w:br/>
              <w:t xml:space="preserve">Dispe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el Magic</w:t>
              <w:br/>
              <w:t>Dispel Psionics</w:t>
              <w:br/>
              <w:t>Dodge</w:t>
              <w:br/>
              <w:t>Dragon Calm</w:t>
              <w:br/>
              <w:t>Dragon's Death Door</w:t>
              <w:br/>
              <w:t>Drake</w:t>
              <w:br/>
              <w:t>Evade</w:t>
              <w:br/>
              <w:t>Fortification: Bailey</w:t>
              <w:br/>
              <w:t>Helm</w:t>
              <w:br/>
              <w:t>Hero Slayer</w:t>
              <w:br/>
              <w:t>Intercession</w:t>
              <w:br/>
              <w:t>Invulnerability</w:t>
              <w:br/>
              <w:t>Limited Wish</w:t>
              <w:br/>
              <w:t>Magic Draining Field</w:t>
              <w:br/>
              <w:t>Marauder</w:t>
              <w:br/>
              <w:t>Passwall</w:t>
              <w:br/>
              <w:t>Phase Door</w:t>
              <w:br/>
              <w:t>Psionic Reflection</w:t>
              <w:br/>
              <w:t>Reflection</w:t>
              <w:br/>
              <w:t>Re-target</w:t>
              <w:br/>
              <w:t>Reversal</w:t>
              <w:br/>
              <w:t>Spell Turning</w:t>
              <w:br/>
              <w:t>Synaptic Static</w:t>
              <w:br/>
              <w:t>Temporal Stasis</w:t>
              <w:br/>
              <w:t>Traitor</w:t>
              <w:br/>
              <w:t>Tumble Out of Danger</w:t>
              <w:br/>
              <w:t>Unreadable Thoughts</w:t>
              <w:br/>
              <w:t>Unusually Good Fortune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ard Numb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/4th</w:t>
              <w:br/>
              <w:t>85/NS</w:t>
              <w:br/>
              <w:t xml:space="preserve">225/4th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RR Chase</w:t>
              <w:br/>
              <w:t>99/RR</w:t>
              <w:br/>
              <w:t>400/1st</w:t>
              <w:br/>
              <w:t>38/PO</w:t>
              <w:br/>
              <w:t>18/NS</w:t>
              <w:br/>
              <w:t>437/4th</w:t>
              <w:br/>
              <w:t>54/ART</w:t>
              <w:br/>
              <w:t>10/1st Chase</w:t>
              <w:br/>
              <w:t xml:space="preserve">400/4th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/1st</w:t>
              <w:br/>
              <w:t>17/RR Chase</w:t>
              <w:br/>
              <w:t>12/RR Chase</w:t>
              <w:br/>
              <w:t>47/DR</w:t>
              <w:br/>
              <w:t>51/DR</w:t>
              <w:br/>
              <w:t>85/DR</w:t>
              <w:br/>
              <w:t>98/DR</w:t>
              <w:br/>
              <w:t>85/4th</w:t>
              <w:br/>
              <w:t>89/FR</w:t>
              <w:br/>
              <w:t>50/DU</w:t>
              <w:br/>
              <w:t>48/RR</w:t>
              <w:br/>
              <w:t>45/BR</w:t>
              <w:br/>
              <w:t>43/FR</w:t>
              <w:br/>
              <w:t>74/DU</w:t>
              <w:br/>
              <w:t>328/3rd</w:t>
              <w:br/>
              <w:t>388/3rd</w:t>
              <w:br/>
              <w:t>20/FR Chase</w:t>
              <w:br/>
              <w:t>18/RR Chase</w:t>
              <w:br/>
              <w:t>83/DL</w:t>
              <w:br/>
              <w:t>389/4th</w:t>
              <w:br/>
              <w:t>435/4th</w:t>
              <w:br/>
              <w:t>398/4th</w:t>
              <w:br/>
              <w:t>71/DR</w:t>
              <w:br/>
              <w:t>138/4th</w:t>
              <w:br/>
              <w:t>403/1st</w:t>
              <w:br/>
              <w:t>84/DU</w:t>
              <w:br/>
              <w:t>42/BR</w:t>
              <w:br/>
              <w:t>11/FR Chase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Target of Coun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ies</w:t>
              <w:br/>
              <w:t>Thief Skills</w:t>
              <w:br/>
              <w:t>Allies (Can't counter from hand!)</w:t>
              <w:br/>
              <w:t>Psionics</w:t>
              <w:br/>
              <w:t>Unarmed Combat</w:t>
              <w:br/>
              <w:t>Harmful Events</w:t>
              <w:br/>
              <w:t>Caravan</w:t>
              <w:br/>
              <w:t>Offensive Spells</w:t>
              <w:br/>
              <w:t>Unarmed Combat</w:t>
              <w:br/>
              <w:t>Harmful Events</w:t>
              <w:br/>
              <w:t>Harmful Events</w:t>
              <w:br/>
              <w:t>All Spells, Blood Abilities, Psionic Power Cards</w:t>
              <w:br/>
              <w:t>All Spells</w:t>
              <w:br/>
              <w:t>Psionics</w:t>
              <w:br/>
              <w:t>Unarmed Combat</w:t>
              <w:br/>
              <w:t>Harmful Events</w:t>
              <w:br/>
              <w:t>Blamblower and such</w:t>
              <w:br/>
              <w:t>Blamblower and such</w:t>
              <w:br/>
              <w:t>Unarmed Combat</w:t>
              <w:br/>
              <w:t>Wish, Limited Wish</w:t>
              <w:br/>
              <w:t>All Events</w:t>
              <w:br/>
              <w:t>Unarmed Combat</w:t>
              <w:br/>
              <w:t>All Events</w:t>
              <w:br/>
              <w:t>Off. Blood Abilities</w:t>
              <w:br/>
              <w:t>All Events</w:t>
              <w:br/>
              <w:t>All Spells</w:t>
              <w:br/>
              <w:t>Events Created by Bell of Might</w:t>
              <w:br/>
              <w:t>Wall Spells</w:t>
              <w:br/>
              <w:t>Wall Spells</w:t>
              <w:br/>
              <w:t>Psionics</w:t>
              <w:br/>
              <w:t>Offensive Spells</w:t>
              <w:br/>
              <w:t>All Spells</w:t>
              <w:br/>
              <w:t>Unarmed Combat</w:t>
              <w:br/>
              <w:t>Offensive Spells</w:t>
              <w:br/>
              <w:t>Psionics</w:t>
              <w:br/>
              <w:t>Negates Caravan in 2-Player</w:t>
              <w:br/>
              <w:t>Allies</w:t>
              <w:br/>
              <w:t>Certain Spells and Events</w:t>
              <w:br/>
              <w:t>Psionic Powers</w:t>
              <w:br/>
              <w:t>Good Fortu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header1">
    <w:name w:val="textheader1"/>
    <w:basedOn w:val="Bekezdsalapbettpusa"/>
    <w:qFormat/>
    <w:rPr>
      <w:rFonts w:ascii="Arial" w:hAnsi="Arial" w:cs="Arial"/>
      <w:b/>
      <w:bCs/>
      <w:strike w:val="false"/>
      <w:dstrike w:val="false"/>
      <w:color w:val="66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33:00Z</dcterms:created>
  <dc:creator>Varga Péter</dc:creator>
  <dc:description/>
  <dc:language>en-US</dc:language>
  <cp:lastModifiedBy>Varga Péter</cp:lastModifiedBy>
  <dcterms:modified xsi:type="dcterms:W3CDTF">2004-09-07T06:47:00Z</dcterms:modified>
  <cp:revision>2</cp:revision>
  <dc:subject/>
  <dc:title>The Counter Cards </dc:title>
</cp:coreProperties>
</file>